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421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78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VII</w:t>
      </w:r>
    </w:p>
    <w:p>
      <w:pPr>
        <w:sectPr>
          <w:type w:val="continuous"/>
          <w:pgSz w:w="11920" w:h="16460"/>
          <w:pgMar w:left="340" w:right="1140" w:gutter="0" w:header="0" w:top="440" w:footer="0" w:bottom="0"/>
          <w:cols w:num="2" w:equalWidth="false" w:sep="false">
            <w:col w:w="1156" w:space="2"/>
            <w:col w:w="9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tLeast" w:line="350" w:before="36" w:after="0"/>
        <w:ind w:left="917" w:right="1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612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0871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-7.75pt;width:423.6pt;height:28.05pt" coordorigin="1746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6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82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82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L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0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 DIGE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I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 DE L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6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VE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1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bse</w:t>
      </w:r>
      <w:r>
        <w:rPr>
          <w:rFonts w:cs="Arial" w:ascii="Arial" w:hAnsi="Arial"/>
          <w:color w:val="000000"/>
          <w:spacing w:val="6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spacing w:val="-5"/>
          <w:position w:val="-1"/>
          <w:sz w:val="21"/>
          <w:szCs w:val="21"/>
        </w:rPr>
        <w:t>v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a la imagen y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sponde a las cuestiones siguien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e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20" w:h="16460"/>
          <w:pgMar w:left="340" w:right="114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3" w:after="0"/>
        <w:ind w:left="2283" w:right="-54" w:hanging="283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Lo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ll </w:t>
      </w:r>
      <w:r>
        <w:rPr>
          <w:rFonts w:cs="Arial" w:ascii="Arial" w:hAnsi="Arial"/>
          <w:color w:val="000000"/>
          <w:sz w:val="20"/>
          <w:szCs w:val="20"/>
        </w:rPr>
        <w:t>do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 cont lo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</w:p>
    <w:p>
      <w:pPr>
        <w:pStyle w:val="Normal"/>
        <w:widowControl w:val="false"/>
        <w:autoSpaceDE w:val="false"/>
        <w:spacing w:lineRule="auto" w:line="249" w:before="54" w:after="0"/>
        <w:ind w:left="283" w:right="65" w:hanging="283"/>
        <w:jc w:val="both"/>
        <w:rPr/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  <w:t>1.  E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im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m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iment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l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co, </w:t>
      </w:r>
      <w:r>
        <w:rPr>
          <w:rFonts w:cs="Arial" w:ascii="Arial" w:hAnsi="Arial"/>
          <w:color w:val="000000"/>
          <w:sz w:val="20"/>
          <w:szCs w:val="20"/>
        </w:rPr>
        <w:t>que tiene distintas formas según el tipo de alimento que ingier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semillas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sectos...).</w:t>
      </w:r>
    </w:p>
    <w:p>
      <w:pPr>
        <w:sectPr>
          <w:type w:val="continuous"/>
          <w:pgSz w:w="11920" w:h="16460"/>
          <w:pgMar w:left="340" w:right="1140" w:gutter="0" w:header="0" w:top="440" w:footer="0" w:bottom="0"/>
          <w:cols w:num="2" w:equalWidth="false" w:sep="false">
            <w:col w:w="2791" w:space="4212"/>
            <w:col w:w="3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sectPr>
          <w:type w:val="continuous"/>
          <w:pgSz w:w="11920" w:h="16460"/>
          <w:pgMar w:left="340" w:right="114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83" w:right="-54" w:hanging="283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Po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2"/>
          <w:sz w:val="20"/>
          <w:szCs w:val="20"/>
        </w:rPr>
        <w:t>l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05635</wp:posOffset>
                </wp:positionH>
                <wp:positionV relativeFrom="paragraph">
                  <wp:posOffset>-1236980</wp:posOffset>
                </wp:positionV>
                <wp:extent cx="2580640" cy="272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-34" w:right="1728" w:firstLine="117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aliment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 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leg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 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ja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nde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on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lasta- triturados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cias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s racciones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úscu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ma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49" w:right="2527" w:hanging="7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lo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sa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xterio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214.55pt;mso-wrap-distance-left:9.05pt;mso-wrap-distance-right:9.05pt;mso-wrap-distance-top:0pt;mso-wrap-distance-bottom:0pt;margin-top:-97.4pt;mso-position-vertical-relative:text;margin-left:1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-34" w:right="1728" w:firstLine="117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aliment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  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lleg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  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  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ja,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onde </w:t>
                      </w:r>
                      <w:r>
                        <w:rPr>
                          <w:rFonts w:cs="Arial" w:ascii="Arial" w:hAnsi="Arial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on </w:t>
                      </w:r>
                      <w:r>
                        <w:rPr>
                          <w:rFonts w:cs="Arial" w:ascii="Arial" w:hAnsi="Arial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plasta- triturados</w:t>
                      </w:r>
                      <w:r>
                        <w:rPr>
                          <w:rFonts w:cs="Arial" w:ascii="Arial" w:hAnsi="Arial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racias</w:t>
                      </w:r>
                      <w:r>
                        <w:rPr>
                          <w:rFonts w:cs="Arial" w:ascii="Arial" w:hAnsi="Arial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s racciones</w:t>
                      </w:r>
                      <w:r>
                        <w:rPr>
                          <w:rFonts w:cs="Arial" w:ascii="Arial" w:hAnsi="Arial"/>
                          <w:spacing w:val="5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5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5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úscu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5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e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ma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7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49" w:right="2527" w:hanging="72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cloa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sal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exterio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33" w:after="0"/>
        <w:ind w:left="283" w:right="65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 El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imento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lega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n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sticar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sófago, </w:t>
      </w:r>
      <w:r>
        <w:rPr>
          <w:rFonts w:cs="Arial" w:ascii="Arial" w:hAnsi="Arial"/>
          <w:color w:val="000000"/>
          <w:sz w:val="20"/>
          <w:szCs w:val="20"/>
        </w:rPr>
        <w:t>que se dilata con facili- dad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s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che.</w:t>
      </w:r>
    </w:p>
    <w:p>
      <w:pPr>
        <w:sectPr>
          <w:type w:val="continuous"/>
          <w:pgSz w:w="11920" w:h="16460"/>
          <w:pgMar w:left="340" w:right="1140" w:gutter="0" w:header="0" w:top="440" w:footer="0" w:bottom="0"/>
          <w:cols w:num="2" w:equalWidth="false" w:sep="false">
            <w:col w:w="2812" w:space="4192"/>
            <w:col w:w="3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7288" w:right="65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 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buch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imen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ma- cen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blandec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liva 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a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stancias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40" w:right="114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83" w:right="-54" w:hanging="283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-4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molleja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l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aliment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pas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intesti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4"/>
          <w:sz w:val="20"/>
          <w:szCs w:val="20"/>
        </w:rPr>
        <w:t>dond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4"/>
          <w:sz w:val="20"/>
          <w:szCs w:val="20"/>
        </w:rPr>
        <w:t>continú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4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4"/>
          <w:sz w:val="20"/>
          <w:szCs w:val="20"/>
        </w:rPr>
        <w:t>digestión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4"/>
          <w:sz w:val="20"/>
          <w:szCs w:val="20"/>
        </w:rPr>
        <w:t>tien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4"/>
          <w:sz w:val="20"/>
          <w:szCs w:val="20"/>
        </w:rPr>
        <w:t>luga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4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4"/>
          <w:sz w:val="20"/>
          <w:szCs w:val="20"/>
        </w:rPr>
        <w:t>absor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pacing w:val="-4"/>
          <w:sz w:val="20"/>
          <w:szCs w:val="20"/>
        </w:rPr>
        <w:t>ció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nutrient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é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fabric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l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hec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33" w:after="0"/>
        <w:ind w:left="283" w:right="65" w:hanging="283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-2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buch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l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aliment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pas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2"/>
          <w:sz w:val="20"/>
          <w:szCs w:val="20"/>
        </w:rPr>
        <w:t>proventrículo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sz w:val="20"/>
          <w:szCs w:val="20"/>
        </w:rPr>
        <w:t>dond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sz w:val="20"/>
          <w:szCs w:val="20"/>
        </w:rPr>
        <w:t>continúa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2"/>
          <w:sz w:val="20"/>
          <w:szCs w:val="20"/>
        </w:rPr>
        <w:t>digestió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sectPr>
          <w:type w:val="continuous"/>
          <w:pgSz w:w="11920" w:h="16460"/>
          <w:pgMar w:left="340" w:right="1140" w:gutter="0" w:header="0" w:top="440" w:footer="0" w:bottom="0"/>
          <w:cols w:num="2" w:equalWidth="false" w:sep="false">
            <w:col w:w="6508" w:space="496"/>
            <w:col w:w="3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05255</wp:posOffset>
                </wp:positionH>
                <wp:positionV relativeFrom="page">
                  <wp:posOffset>2823845</wp:posOffset>
                </wp:positionV>
                <wp:extent cx="5433695" cy="3281045"/>
                <wp:effectExtent l="3810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3281040"/>
                          <a:chOff x="0" y="0"/>
                          <a:chExt cx="5433840" cy="3281040"/>
                        </a:xfrm>
                      </wpg:grpSpPr>
                      <wps:wsp>
                        <wps:cNvSpPr/>
                        <wps:spPr>
                          <a:xfrm>
                            <a:off x="511200" y="1429920"/>
                            <a:ext cx="240120" cy="108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707">
                                <a:moveTo>
                                  <a:pt x="377" y="1707"/>
                                </a:moveTo>
                                <a:lnTo>
                                  <a:pt x="4" y="17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0"/>
                            <a:ext cx="151524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0"/>
                            <a:ext cx="1515240" cy="487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44800" cy="920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1120"/>
                            <a:ext cx="3018960" cy="619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14760"/>
                            <a:ext cx="2505240" cy="27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440" y="34344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0">
                                <a:moveTo>
                                  <a:pt x="0" y="0"/>
                                </a:move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14040"/>
                            <a:ext cx="2251080" cy="767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306800"/>
                            <a:ext cx="68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0">
                                <a:moveTo>
                                  <a:pt x="0" y="0"/>
                                </a:moveTo>
                                <a:lnTo>
                                  <a:pt x="10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907560"/>
                            <a:ext cx="2251080" cy="595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528920"/>
                            <a:ext cx="7945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580">
                                <a:moveTo>
                                  <a:pt x="0" y="0"/>
                                </a:moveTo>
                                <a:lnTo>
                                  <a:pt x="512" y="579"/>
                                </a:lnTo>
                                <a:lnTo>
                                  <a:pt x="1249" y="5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759680"/>
                            <a:ext cx="142380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9" h="1146">
                                <a:moveTo>
                                  <a:pt x="0" y="0"/>
                                </a:moveTo>
                                <a:lnTo>
                                  <a:pt x="828" y="1146"/>
                                </a:lnTo>
                                <a:lnTo>
                                  <a:pt x="2239" y="11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1629360"/>
                            <a:ext cx="225108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1629360"/>
                            <a:ext cx="2251080" cy="595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2351880"/>
                            <a:ext cx="225108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2351880"/>
                            <a:ext cx="2251080" cy="58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22867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7">
                                <a:moveTo>
                                  <a:pt x="0" y="5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927720"/>
                            <a:ext cx="720" cy="10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1">
                                <a:moveTo>
                                  <a:pt x="0" y="16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5pt;margin-top:222.35pt;width:427.85pt;height:258.35pt" coordorigin="2213,4447" coordsize="8557,5167">
                <v:shape id="shape_0" coordsize="378,1707" path="m377,1707l4,1707l0,0e" stroked="t" o:allowincell="f" style="position:absolute;left:3018;top:6699;width:377;height:171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2213;top:6267;width:2385;height:76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213;top:6267;width:2385;height:767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rect id="shape_0" stroked="t" o:allowincell="f" style="position:absolute;left:2213;top:4447;width:3219;height:1449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rect id="shape_0" stroked="t" o:allowincell="f" style="position:absolute;left:2213;top:8638;width:4753;height:975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shape id="shape_0" stroked="f" o:allowincell="f" style="position:absolute;left:3114;top:4470;width:3944;height:43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47,0e" stroked="t" o:allowincell="f" style="position:absolute;left:6878;top:4988;width:34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7225;top:4469;width:3544;height:1208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shape id="shape_0" path="m0,0l1073,0e" stroked="t" o:allowincell="f" style="position:absolute;left:6149;top:6505;width:107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7225;top:5876;width:3544;height:936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shape id="shape_0" coordsize="1250,580" path="m0,0l512,579l1249,579e" stroked="t" o:allowincell="f" style="position:absolute;left:6119;top:6855;width:1250;height:58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39,1146" path="m0,0l828,1146l2239,1146e" stroked="t" o:allowincell="f" style="position:absolute;left:5526;top:7218;width:2241;height:114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7225;top:7013;width:3544;height:9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225;top:7013;width:3544;height:937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rect id="shape_0" fillcolor="white" stroked="f" o:allowincell="f" style="position:absolute;left:7225;top:8151;width:3544;height:9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225;top:8151;width:3544;height:920;mso-wrap-style:none;v-text-anchor:middle;mso-position-horizontal-relative:page;mso-position-vertical-relative:page">
                  <v:fill o:detectmouseclick="t" on="false"/>
                  <v:stroke color="black" weight="7560" joinstyle="miter" endcap="flat"/>
                  <w10:wrap type="none"/>
                </v:rect>
                <v:shape id="shape_0" path="m0,597l0,0e" stroked="t" o:allowincell="f" style="position:absolute;left:4531;top:8048;width:0;height:59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1670l0,0e" stroked="t" o:allowincell="f" style="position:absolute;left:5133;top:5908;width:0;height:167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5605" cy="13417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5680" cy="1341720"/>
                          <a:chOff x="0" y="0"/>
                          <a:chExt cx="6745680" cy="1341720"/>
                        </a:xfrm>
                      </wpg:grpSpPr>
                      <wps:wsp>
                        <wps:cNvSpPr/>
                        <wps:spPr>
                          <a:xfrm>
                            <a:off x="619200" y="550080"/>
                            <a:ext cx="612324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9"/>
                                </a:lnTo>
                                <a:lnTo>
                                  <a:pt x="9627" y="9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18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200"/>
                            <a:ext cx="61171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080"/>
                            <a:ext cx="61232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6840"/>
                            <a:ext cx="61297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9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9" y="453"/>
                                </a:lnTo>
                                <a:lnTo>
                                  <a:pt x="5" y="9"/>
                                </a:lnTo>
                                <a:lnTo>
                                  <a:pt x="9638" y="9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2600"/>
                            <a:ext cx="61232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864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288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444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1377" y="0"/>
                                </a:moveTo>
                                <a:lnTo>
                                  <a:pt x="0" y="0"/>
                                </a:ln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2pt;height:105.65pt" coordorigin="159,0" coordsize="10624,2113">
                <v:shape id="shape_0" coordsize="9638,1247" path="m9637,1247l9637,0l10,4l0,4l0,1247l9637,1247l10,1237l5,9l9627,9l9637,1247xe" fillcolor="#9c9d9f" stroked="f" o:allowincell="f" style="position:absolute;left:1134;top:866;width:9642;height:1246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4;top:869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6;width:9632;height:1236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4;top:866;width:9642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9,5l0,5l0,463l9648,463l9,453l5,9l9638,9l9648,463xe" fillcolor="#9c9d9f" stroked="f" o:allowincell="f" style="position:absolute;left:1129;top:861;width:9652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9;top:870;width:9642;height:45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4,443l4,0xe" fillcolor="#9c9d9f" stroked="f" o:allowincell="f" style="position:absolute;left:1134;top:870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20;height:14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64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855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1377,0l0,0l682,1326l1377,0xe" fillcolor="#9c9d9f" stroked="f" o:allowincell="f" style="position:absolute;left:455;top:6;width:1376;height:132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86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a) Explica en qué se di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cia tu a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 digesti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 del a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 digesti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 xml:space="preserve">o de las </w:t>
      </w:r>
      <w:r>
        <w:rPr>
          <w:rFonts w:cs="Arial" w:ascii="Arial" w:hAnsi="Arial"/>
          <w:color w:val="000000"/>
          <w:spacing w:val="-4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.........……………………………………………………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b) Explica qué son la molleja, el 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uche y la cloaca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2" w:right="-20" w:hanging="0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86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2"/>
          <w:position w:val="-1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1"/>
          <w:szCs w:val="21"/>
        </w:rPr>
        <w:t>..........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</w:t>
      </w:r>
      <w:r>
        <w:rPr>
          <w:rFonts w:cs="Arial" w:ascii="Arial" w:hAnsi="Arial"/>
          <w:color w:val="000000"/>
          <w:spacing w:val="2"/>
          <w:position w:val="-1"/>
          <w:sz w:val="21"/>
          <w:szCs w:val="21"/>
        </w:rPr>
        <w:t>…………………………………………………</w:t>
      </w:r>
      <w:r>
        <w:rPr>
          <w:rFonts w:cs="Arial" w:ascii="Arial" w:hAnsi="Arial"/>
          <w:color w:val="000000"/>
          <w:position w:val="-1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2</w:t>
      </w:r>
    </w:p>
    <w:sectPr>
      <w:type w:val="continuous"/>
      <w:pgSz w:w="11920" w:h="16460"/>
      <w:pgMar w:left="340" w:right="114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19:00Z</dcterms:created>
  <dc:creator/>
  <dc:description>Solid Converter PDF</dc:description>
  <cp:keywords/>
  <dc:language>en-US</dc:language>
  <cp:lastModifiedBy>jose luis</cp:lastModifiedBy>
  <dcterms:modified xsi:type="dcterms:W3CDTF">2012-10-04T17:19:00Z</dcterms:modified>
  <cp:revision>2</cp:revision>
  <dc:subject/>
  <dc:title/>
</cp:coreProperties>
</file>